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2"/>
        </w:rPr>
        <w:t>Allegato 5.c.4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di cessazione di pericol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la situazione di crisi verificatasi a seguito dell’evento dello scorso __________ è da considerare superata (totalmente o in parte) e che pertanto sono state revocate le seguenti ordinanz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situazione è pertanto di cessato pericolo e di ritorno alla normalità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7:00Z</dcterms:created>
  <dc:creator/>
  <dc:description/>
  <cp:keywords/>
  <dc:language>en-US</dc:language>
  <cp:lastModifiedBy>Lella</cp:lastModifiedBy>
  <dcterms:modified xsi:type="dcterms:W3CDTF">2012-04-15T13:59:00Z</dcterms:modified>
  <cp:revision>39</cp:revision>
  <dc:subject/>
  <dc:title/>
</cp:coreProperties>
</file>